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firstLine="708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решением Совета муниципального образования Тимашевский район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от 26.09.2017 № 210</w:t>
      </w:r>
    </w:p>
    <w:p>
      <w:pPr>
        <w:pStyle w:val="Heading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дикативного плана социально-экономического развития муниципального образования  Тимашевский район на 2018 год и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бличные слушания по проекту решения Совета муниципального образования Тимашевский район «Об индикативном плане социально-экономического развития муниципального образования Тимашевский район на</w:t>
      </w:r>
      <w:r>
        <w:rPr>
          <w:bCs/>
          <w:sz w:val="28"/>
          <w:szCs w:val="28"/>
        </w:rPr>
        <w:t xml:space="preserve"> 2018 год и плановый период 2019 и 2020 годов</w:t>
      </w:r>
      <w:r>
        <w:rPr>
          <w:sz w:val="28"/>
          <w:szCs w:val="28"/>
        </w:rPr>
        <w:t>» (далее – Проект индикативного плана) проводятся в целях обсуждения Проекта индикативного плана с участием жителей Тимашевского района.</w:t>
      </w:r>
    </w:p>
    <w:p>
      <w:pPr>
        <w:pStyle w:val="TextBody"/>
        <w:ind w:firstLine="709"/>
        <w:rPr/>
      </w:pPr>
      <w:r>
        <w:rPr/>
        <w:t>2. Участниками публичных слушаний могут быть жители Тимашевского района, органы местного самоуправления и их представители, представители средств массовой информации, общественных объединений и другие лица, присутствующие при проведении публичных слушаний.</w:t>
      </w:r>
    </w:p>
    <w:p>
      <w:pPr>
        <w:pStyle w:val="ConsNormal"/>
        <w:widowControl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</w:rPr>
        <w:t>. Предложения и рекомендации граждан по внесению дополнений и (или) изменений в обнародованный Проект могут вноситься в письменной форме в течение 7 дней со дня его обнародования в рабочую группу по учету предложений по проекту  индикативного плана (далее - рабочая группа)  по адресу: г. Тимашевск, ул. Красная, д. 103, каб. 38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Внесенные предложения регистрируются секретарем рабочей группы в журнале учета предложений граждан в день поступ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, внесенные с нарушением сроков, предусмотренных настоящим Порядком, не рассматриваютс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 По итогам изучения, анализа и обобщения внесенных предложений рабочая группа составляет заключение, которое подписывается председателем и секретарем рабочей групп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рабочей группы должно содержать следующие положени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едложения, рекомендуемые рабочей группой для внесения в Проект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 Заключение не позднее 1 рабочего дня до даты проведения публичных слушаний секретарь рабочей группы направляет в оргкомитет для рассмотрения в порядке, установленном решением Совета муниципального образования Тимашевский район от 27 января 2016 года № 39 «Об утверждении Положения о порядке организации и проведения публичных слушаний в муниципальном образовании Тимашевский район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И.Б. Реп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/>
      <w:t>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 лист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22:00Z</dcterms:created>
  <dc:creator>777</dc:creator>
  <dc:description/>
  <cp:keywords/>
  <dc:language>en-US</dc:language>
  <cp:lastModifiedBy>User</cp:lastModifiedBy>
  <cp:lastPrinted>2015-12-07T14:49:00Z</cp:lastPrinted>
  <dcterms:modified xsi:type="dcterms:W3CDTF">2017-10-05T06:18:00Z</dcterms:modified>
  <cp:revision>27</cp:revision>
  <dc:subject/>
  <dc:title>СОВЕТ НОВОПАВЛОВСКОГО СЕЛЬСКОГО ПОСЕЛЕНИЯ</dc:title>
</cp:coreProperties>
</file>